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>к решению Бельдяж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народных депутатов «О бюджете Бельдяжского сельск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6 год и на плановый период 2027 и 2028 годов»   от  24.12.2025 г.  №56-1 сс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Бельдяжского сельского поселения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7850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ьдяжского сельского поселения Кромского района Орлов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1:00Z</dcterms:created>
  <dc:creator>User</dc:creator>
  <dc:description/>
  <cp:keywords/>
  <dc:language>en-US</dc:language>
  <cp:lastModifiedBy>User</cp:lastModifiedBy>
  <cp:lastPrinted>2021-12-15T21:24:00Z</cp:lastPrinted>
  <dcterms:modified xsi:type="dcterms:W3CDTF">2025-12-24T17:28:00Z</dcterms:modified>
  <cp:revision>19</cp:revision>
  <dc:subject/>
  <dc:title>Приложение 17</dc:title>
</cp:coreProperties>
</file>